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>Sheena McDonald</w:t>
      </w:r>
      <w:r>
        <w:rPr/>
        <w:tab/>
        <w:tab/>
        <w:t>21 Kembles Court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Oromocto, NB 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E2V 1P3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Phone: 506 208-0311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Cell: 506 471-3458</w:t>
      </w:r>
    </w:p>
    <w:p>
      <w:pPr>
        <w:pStyle w:val="Normal"/>
        <w:rPr/>
      </w:pPr>
      <w:r>
        <w:rPr/>
        <w:tab/>
        <w:tab/>
        <w:tab/>
        <w:tab/>
        <w:t xml:space="preserve">                          </w:t>
        <w:tab/>
        <w:t xml:space="preserve">Email: </w:t>
      </w:r>
      <w:hyperlink r:id="rId2">
        <w:r>
          <w:rPr>
            <w:rStyle w:val="InternetLink"/>
          </w:rPr>
          <w:t>sheena_mcdonald_3@hotmail.com</w:t>
        </w:r>
      </w:hyperlink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7100"/>
      </w:tblGrid>
      <w:tr>
        <w:trPr/>
        <w:tc>
          <w:tcPr>
            <w:tcW w:w="2008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7100" w:type="dxa"/>
            <w:tcBorders/>
          </w:tcPr>
          <w:p>
            <w:pPr>
              <w:pStyle w:val="Objective"/>
              <w:spacing w:lineRule="atLeast" w:line="220" w:before="240" w:after="220"/>
              <w:rPr>
                <w:b/>
                <w:b/>
                <w:bCs/>
              </w:rPr>
            </w:pPr>
            <w:r>
              <w:rPr/>
              <w:t>To gain experience and skills in the workforce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Relevant Skills</w:t>
            </w:r>
          </w:p>
        </w:tc>
        <w:tc>
          <w:tcPr>
            <w:tcW w:w="710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English and French fluency (oral and written)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mputer experience, Excel, Word, PowerPoint, statistical softwar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WHIMIS 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Young Worker and WHIMIS Awareness Program    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Good interpersonal skills – Enjoy working with the public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I am hardworking, self confident, responsible and possess leadership</w:t>
            </w:r>
            <w:r>
              <w:rPr>
                <w:rFonts w:cs="Arial"/>
              </w:rPr>
              <w:t xml:space="preserve"> </w:t>
            </w:r>
            <w:r>
              <w:rPr/>
              <w:t>qualities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Work Experience</w:t>
            </w:r>
          </w:p>
        </w:tc>
        <w:tc>
          <w:tcPr>
            <w:tcW w:w="710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Xstrata Nickel Inc.  (</w:t>
            </w:r>
            <w:r>
              <w:rPr/>
              <w:t>May 05, 2006 to August 31, 2006)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Student employment at Xstrata Nickel Inc. - Environment and Occupational Health and  Hygiene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Coordinate, evaluate and update, existing department procedures 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Maintain and update personnel records, statistical analyses (Clerical work)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eld work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ampling, organizing, expediting environmental air, water, and soil samples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oordinate personal air quality monitors on personnel for evaluation i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underground environment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Gather results and distribute to responsible people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ollow up on all results of environmental procedures and file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perate motor vehicles in remote regions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Gained knowledge and experience in the underground environment 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Gained valuable knowledge of leadership at a management level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</w:rPr>
              <w:t xml:space="preserve">Falconbridge Ltd. ( </w:t>
            </w:r>
            <w:r>
              <w:rPr/>
              <w:t>May 05, 2005 to August 31, 2005)</w:t>
              <w:tab/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Student employment at Falconbridge Ltd. – Environment and Occupational  Health and Hygiene   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Coordinate, evaluate and update, existing department procedures 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Maintain and update personnel records (Clerical work)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eld work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ampling, organizing, expediting environmental air, water, and soil samples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Coordinate personal air quality monitors on personnel for evaluation in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underground environment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Gather results and distribute to responsible people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ollow up on all results of environmental procedures and fil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</w:rPr>
              <w:t xml:space="preserve">Ducarmen Shell (Service Center) </w:t>
            </w:r>
            <w:r>
              <w:rPr/>
              <w:t>(July 02 to August 03)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ashier (part time)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customer service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ocess cash, debit and credit card transaction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stock shelve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lottery tickets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food preparation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SectionSubtitl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tion</w:t>
            </w:r>
          </w:p>
        </w:tc>
        <w:tc>
          <w:tcPr>
            <w:tcW w:w="710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Graduating from  UNB, Saint John majoring in Marine Biology (April 2008)  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ttended Ecole secondaire catholique Champlain (Ontario), Grade OAC - 13 (completed in 2003)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SectionSubtitl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ests and Volunteer Work</w:t>
            </w:r>
          </w:p>
        </w:tc>
        <w:tc>
          <w:tcPr>
            <w:tcW w:w="710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Figure skating program adviser – Coaching children how to skate (Senior Canfigure Skate Level)   </w:t>
            </w:r>
            <w:r>
              <w:rPr>
                <w:b/>
              </w:rPr>
              <w:t>1996-2002 (French)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Falconbridge Ltd. Grand Opening – Entertained children while adults were touring the mine   </w:t>
            </w:r>
            <w:r>
              <w:rPr>
                <w:b/>
              </w:rPr>
              <w:t>1996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zCs w:val="24"/>
              </w:rPr>
              <w:t xml:space="preserve">Member of high school wrestling team   </w:t>
            </w:r>
            <w:r>
              <w:rPr>
                <w:b/>
                <w:szCs w:val="24"/>
              </w:rPr>
              <w:t>1999-2002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Member of high school athletic association (AAE)  </w:t>
            </w:r>
            <w:r>
              <w:rPr>
                <w:b/>
              </w:rPr>
              <w:t>1999-2003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Score kept high school volleyball and basketball games  </w:t>
            </w:r>
            <w:r>
              <w:rPr>
                <w:b/>
              </w:rPr>
              <w:t>1999-2003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Member of high school track and field team    </w:t>
            </w:r>
            <w:r>
              <w:rPr>
                <w:b/>
                <w:szCs w:val="24"/>
              </w:rPr>
              <w:t>1999-2003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Member of high school long distance running team</w:t>
            </w:r>
            <w:r>
              <w:rPr>
                <w:b/>
              </w:rPr>
              <w:t xml:space="preserve">   1999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Worked on the high school newspaper  </w:t>
            </w:r>
            <w:r>
              <w:rPr>
                <w:b/>
              </w:rPr>
              <w:t>2000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Member of Rayside Balfour ringuette   </w:t>
            </w:r>
            <w:r>
              <w:rPr>
                <w:b/>
              </w:rPr>
              <w:t>2000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Worked with Sudbury/Manitoulin children’s foundation – sending underprivileged children to camp   </w:t>
            </w:r>
            <w:r>
              <w:rPr>
                <w:b/>
                <w:szCs w:val="24"/>
              </w:rPr>
              <w:t>2001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Member of high school hockey team   </w:t>
            </w:r>
            <w:r>
              <w:rPr>
                <w:b/>
                <w:szCs w:val="24"/>
              </w:rPr>
              <w:t>2000-2002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Member of high school greeting committee  </w:t>
            </w:r>
            <w:r>
              <w:rPr>
                <w:b/>
              </w:rPr>
              <w:t>2001-2003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Member of high school year book committee </w:t>
            </w:r>
            <w:r>
              <w:rPr>
                <w:b/>
              </w:rPr>
              <w:t>2002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Member of high school environmental committee</w:t>
            </w:r>
            <w:r>
              <w:rPr>
                <w:b/>
              </w:rPr>
              <w:t xml:space="preserve">  2002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Member of high school church committee</w:t>
            </w:r>
            <w:r>
              <w:rPr>
                <w:b/>
              </w:rPr>
              <w:t xml:space="preserve">  2002-2003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Traveled to the Dominican Republic with class to help underprivileged families and experience their culture and lifestyle   </w:t>
            </w:r>
            <w:r>
              <w:rPr>
                <w:b/>
              </w:rPr>
              <w:t>2003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Member of synchronized figure skating    </w:t>
            </w:r>
            <w:r>
              <w:rPr>
                <w:b/>
                <w:szCs w:val="24"/>
              </w:rPr>
              <w:t>2001-present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Saint John Big Brothers/Big Sisters in school mentor    </w:t>
            </w:r>
            <w:r>
              <w:rPr>
                <w:b/>
                <w:szCs w:val="24"/>
              </w:rPr>
              <w:t>2005-presen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SectionSubtitl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eferences 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"/>
                <w:color w:val="0000FF"/>
              </w:rPr>
              <w:t xml:space="preserve"> </w:t>
            </w:r>
            <w:r>
              <w:rPr>
                <w:rFonts w:cs="Arial"/>
              </w:rPr>
              <w:t>Joe Fyf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pecialist Health Safety and Environment 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Xstrata  Nickel ,Sudbur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trathcona Complex, Onaping, Ontar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0M 2R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705-966-341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705-966-6514 (fax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/>
              </w:rPr>
              <w:t>Chad Pears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vironment and Occupational Hygiene Supervis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strata Nickel ,Sudbur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rathcona Complex, Onaping,Ontar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0M 2R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5-966-654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5-966-6514 (fax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selle Dubois</w:t>
            </w:r>
          </w:p>
          <w:p>
            <w:pPr>
              <w:pStyle w:val="Normal"/>
              <w:rPr/>
            </w:pPr>
            <w:r>
              <w:rPr/>
              <w:t>Ducarmen Shell Owner</w:t>
            </w:r>
          </w:p>
          <w:p>
            <w:pPr>
              <w:pStyle w:val="Normal"/>
              <w:rPr/>
            </w:pPr>
            <w:r>
              <w:rPr/>
              <w:t>Chelmsford, Ontario</w:t>
            </w:r>
          </w:p>
          <w:p>
            <w:pPr>
              <w:pStyle w:val="Normal"/>
              <w:rPr/>
            </w:pPr>
            <w:r>
              <w:rPr/>
              <w:t>P0M 1L0</w:t>
            </w:r>
          </w:p>
          <w:p>
            <w:pPr>
              <w:pStyle w:val="Normal"/>
              <w:rPr/>
            </w:pPr>
            <w:r>
              <w:rPr/>
              <w:t>705-855-9031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440" w:gutter="0" w:header="965" w:top="129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ena_mcdonald_3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6:14:00Z</dcterms:created>
  <dc:creator>Sudbury Operations</dc:creator>
  <dc:description/>
  <cp:keywords/>
  <dc:language>en-US</dc:language>
  <cp:lastModifiedBy>Sheena McDonald</cp:lastModifiedBy>
  <cp:lastPrinted>2008-01-10T00:22:00Z</cp:lastPrinted>
  <dcterms:modified xsi:type="dcterms:W3CDTF">2008-05-26T14:22:00Z</dcterms:modified>
  <cp:revision>7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